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s>
        <w:spacing w:lineRule="atLeast" w:line="300"/>
        <w:ind w:right="-2" w:hanging="0"/>
        <w:rPr>
          <w:sz w:val="16"/>
        </w:rPr>
      </w:pPr>
      <w:r>
        <w:rPr>
          <w:sz w:val="16"/>
        </w:rPr>
      </w:r>
    </w:p>
    <w:p>
      <w:pPr>
        <w:pStyle w:val="Heading1"/>
        <w:numPr>
          <w:ilvl w:val="0"/>
          <w:numId w:val="2"/>
        </w:numPr>
        <w:spacing w:lineRule="atLeast" w:line="300"/>
        <w:ind w:left="570" w:right="-2" w:hanging="570"/>
        <w:rPr/>
      </w:pPr>
      <w:r>
        <w:rPr/>
        <w:t>Kurze Einführung in die Strahlenhärtung</w:t>
      </w:r>
    </w:p>
    <w:p>
      <w:pPr>
        <w:pStyle w:val="Header"/>
        <w:tabs>
          <w:tab w:val="clear" w:pos="4536"/>
          <w:tab w:val="clear" w:pos="9072"/>
        </w:tabs>
        <w:spacing w:lineRule="atLeast" w:line="300"/>
        <w:rPr/>
      </w:pPr>
      <w:r>
        <w:rPr/>
      </w:r>
    </w:p>
    <w:p>
      <w:pPr>
        <w:pStyle w:val="TextBody"/>
        <w:spacing w:lineRule="atLeast" w:line="300"/>
        <w:rPr/>
      </w:pPr>
      <w:r>
        <w:rPr>
          <w:rFonts w:cs="Arial"/>
        </w:rPr>
        <w:t>Abgesehen von einer Anwendung der Strahlenpolymerisation bei der Mumifizierung von Leichnamen bei den Ägyptern im dritten Jahrtausend v.Chr. – unter Verwendung von Nelkenöl und Erdpech und dem UV-Anteil des Sonnenlichtes – beginnt die industrielle Nutzung dieser Art des Trocknens bzw. Aushärtens ca. 1960 bei Ford in Detroit. (Lackierung von PKW-Arma</w:t>
        <w:softHyphen/>
        <w:t>turentafeln).</w:t>
      </w:r>
    </w:p>
    <w:p>
      <w:pPr>
        <w:pStyle w:val="TextBody"/>
        <w:spacing w:lineRule="atLeast" w:line="300"/>
        <w:rPr>
          <w:rFonts w:cs="Arial"/>
        </w:rPr>
      </w:pPr>
      <w:r>
        <w:rPr>
          <w:rFonts w:cs="Arial"/>
        </w:rPr>
      </w:r>
    </w:p>
    <w:p>
      <w:pPr>
        <w:pStyle w:val="TextBody"/>
        <w:spacing w:lineRule="atLeast" w:line="300"/>
        <w:rPr/>
      </w:pPr>
      <w:r>
        <w:rPr>
          <w:rFonts w:cs="Arial"/>
        </w:rPr>
        <w:t>Seitdem haben sich im wesentlichen zwei Arten von energiereichen Strahlenquellen für den hier in Betracht kommenden Bereich durchgesetzt, Elektronenstrahl- und UV-Lichtquellen.</w:t>
      </w:r>
    </w:p>
    <w:p>
      <w:pPr>
        <w:pStyle w:val="TextBody"/>
        <w:spacing w:lineRule="atLeast" w:line="300"/>
        <w:rPr>
          <w:rFonts w:cs="Arial"/>
        </w:rPr>
      </w:pPr>
      <w:r>
        <w:rPr>
          <w:rFonts w:cs="Arial"/>
        </w:rPr>
      </w:r>
    </w:p>
    <w:p>
      <w:pPr>
        <w:pStyle w:val="TextBody"/>
        <w:spacing w:lineRule="atLeast" w:line="300"/>
        <w:rPr/>
      </w:pPr>
      <w:r>
        <w:rPr>
          <w:rFonts w:cs="Arial"/>
        </w:rPr>
        <w:t xml:space="preserve">Die  </w:t>
      </w:r>
      <w:r>
        <w:rPr>
          <w:rFonts w:cs="Arial"/>
          <w:spacing w:val="20"/>
        </w:rPr>
        <w:t xml:space="preserve">Elektronenstrahler  </w:t>
      </w:r>
      <w:r>
        <w:rPr>
          <w:rFonts w:cs="Arial"/>
        </w:rPr>
        <w:t xml:space="preserve">verfügen entweder über eine </w:t>
      </w:r>
      <w:r>
        <w:rPr>
          <w:rFonts w:cs="Arial"/>
          <w:i/>
          <w:iCs/>
        </w:rPr>
        <w:t>punktförmige Glühkathode</w:t>
      </w:r>
      <w:r>
        <w:rPr>
          <w:rFonts w:cs="Arial"/>
        </w:rPr>
        <w:t xml:space="preserve">, von der Elektronen in einem Hochspannungsfeld im allgemeinen auf 100 – 450 KeV beschleunigt werden, worauf sie aus dem Hochvakuum durch eine dünne Titanfolie in die Raumatmosphäre gelangen und auf die zu bestrahlende Oberfläche auftreffen oder sie besitzen eine eindimensional ausgestreckte </w:t>
      </w:r>
      <w:r>
        <w:rPr>
          <w:rFonts w:cs="Arial"/>
          <w:i/>
          <w:iCs/>
        </w:rPr>
        <w:t>Faden</w:t>
        <w:softHyphen/>
        <w:t>elektrode</w:t>
      </w:r>
      <w:r>
        <w:rPr>
          <w:rFonts w:cs="Arial"/>
        </w:rPr>
        <w:t xml:space="preserve">, von der sie in gleicher Art wie im ersten Fall, jedoch in Form  eines Vorhanges auf die Oberflächen auftreffen. Die erste Version wird im allgemeinen als „Scanner“-Typ, die zweite dagegen als „Linear-Kathoden“-Typ bezeichnet. Zum Schutz des Bedienungspersonals müssen beide Typen gegen das Austreten von Röntgenstrahlen abgeschirmt werden, oberhalb ca. 300 KeV mit Betonwänden, unterhalb von 250 KeV mit dünnen Bleiblechen. </w:t>
      </w:r>
    </w:p>
    <w:p>
      <w:pPr>
        <w:pStyle w:val="TextBody"/>
        <w:spacing w:lineRule="atLeast" w:line="300"/>
        <w:rPr>
          <w:rFonts w:cs="Arial"/>
        </w:rPr>
      </w:pPr>
      <w:r>
        <w:rPr>
          <w:rFonts w:cs="Arial"/>
        </w:rPr>
      </w:r>
    </w:p>
    <w:p>
      <w:pPr>
        <w:pStyle w:val="TextBody"/>
        <w:spacing w:lineRule="atLeast" w:line="320"/>
        <w:rPr/>
      </w:pPr>
      <w:r>
        <w:rPr>
          <w:rFonts w:cs="Arial"/>
        </w:rPr>
        <w:t xml:space="preserve">Die  </w:t>
      </w:r>
      <w:r>
        <w:rPr>
          <w:rFonts w:cs="Arial"/>
          <w:spacing w:val="20"/>
        </w:rPr>
        <w:t xml:space="preserve">UV –Strahler </w:t>
      </w:r>
      <w:r>
        <w:rPr>
          <w:rFonts w:cs="Arial"/>
        </w:rPr>
        <w:t xml:space="preserve"> bestehen aus  UV-durchlässigen Quarzglasröhren, in denen unter Hochdruck eine Plasmaentladung gezündet wird. Das Plasma besteht aus ionisiertem Quecksilberdampf, der zur Beeinflussung der emittierten Wellenlänge mit verschiedenen Metallen dotiert sein kann. Man unterscheidet UV-Strahler mit und ohne Elektroden. Bei letzteren wird die benötigte Energie durch elektromagnetische Hochfrequenzwellen eingespeist. Das Strahlungsspektrum marktgängiger UV-Strahler erstreckt sich von ca. 260 nm bis hin in den sichtbaren Bereich bei 560 nm. Seit einigen Jahren sind auch sog. Excimer-Laser als UV-Quellen auf dem Markt, die im Gegensatz zu den o.g. UV-Quellen monochromatisches UV-Licht emittieren. Auch haben sich UV-Blitzlicht-Quellen für Spezialanwendungen bei z.B. kleinflächigen Verklebungen in hoher Stückzahl eine Marktnische erobert.</w:t>
      </w:r>
    </w:p>
    <w:p>
      <w:pPr>
        <w:pStyle w:val="TextBody"/>
        <w:spacing w:lineRule="atLeast" w:line="300"/>
        <w:rPr>
          <w:rFonts w:cs="Arial"/>
        </w:rPr>
      </w:pPr>
      <w:r>
        <w:rPr>
          <w:rFonts w:cs="Arial"/>
        </w:rPr>
      </w:r>
    </w:p>
    <w:p>
      <w:pPr>
        <w:pStyle w:val="TextBody"/>
        <w:spacing w:lineRule="atLeast" w:line="320"/>
        <w:rPr/>
      </w:pPr>
      <w:r>
        <w:rPr>
          <w:rFonts w:cs="Arial"/>
        </w:rPr>
        <w:t>Treffen diese energiereichen UV- bzw. Elektronenstrahlen auf ein reaktives Harz, dessen Bestandteile über eine genügende Anzahl von polymerisierbaren Doppelbindungen verfügen, so kann durch Energieübertragung eine Vernetzung zwischen den Mono- bzw. Oligomeren des Harzes und damit ein Übergang vom flüssigen zum festen Aggregatzustand ausgelöst werden. Bei der Elektronenstrahlhärtung kann dieser Vorgang durch die energiereichen Elektronenstrahlen selbst ausgelöst werden. Sie müssen, bevor sie die für die Vernetzung benötigten freien Radikale bilden können, zunächst jedoch auf ihrem Weg durch Wechselwirkung mit der Materie von dem ursprünglich hohen Energieniveau von 100 – 450 KeV unter Bildung zahlreicher Sekundärelektronen auf das Energieniveau der für die Polymerisation benötigten Doppelbindungen, das zwischen 4 und 6,3 eV liegt, abgebremst werden.</w:t>
      </w:r>
    </w:p>
    <w:p>
      <w:pPr>
        <w:pStyle w:val="TextBody"/>
        <w:spacing w:lineRule="atLeast" w:line="320"/>
        <w:rPr>
          <w:rFonts w:cs="Arial"/>
        </w:rPr>
      </w:pPr>
      <w:r>
        <w:rPr>
          <w:rFonts w:cs="Arial"/>
        </w:rPr>
      </w:r>
    </w:p>
    <w:p>
      <w:pPr>
        <w:pStyle w:val="TextBody"/>
        <w:spacing w:lineRule="atLeast" w:line="320"/>
        <w:ind w:right="-2" w:hanging="0"/>
        <w:rPr/>
      </w:pPr>
      <w:r>
        <w:rPr>
          <w:rFonts w:cs="Arial"/>
        </w:rPr>
        <w:t xml:space="preserve">Bei der UV-Härtung – die Energien der UV-Lichtquanten liegen bereits zwischen 3,1 und </w:t>
        <w:br/>
        <w:t>12,4 eV – wird die Polymerisation erst durch die Vermittlung von sog. Photoinitiatoren, die sich im angeregten Zustand in freie Radikale oder Ionen zerlegen, und/oder durch sog. Photosensibilisatoren, die ihre Anregungsenergie an andere Moleküle weiterzugeben vermögen, ausgelöst. Man unterscheidet bei der UV-Härtung radikalbildende oder kationbildende Prozesse, wobei etwa 90 % des europäischen Marktes auf radikalische (Acrylate und ungesättigte Polyester) und ca.10 % auf kationische Systeme entfallen [7].</w:t>
      </w:r>
    </w:p>
    <w:p>
      <w:pPr>
        <w:pStyle w:val="TextBody"/>
        <w:spacing w:lineRule="atLeast" w:line="320"/>
        <w:ind w:right="-2" w:hanging="0"/>
        <w:rPr>
          <w:rFonts w:cs="Arial"/>
        </w:rPr>
      </w:pPr>
      <w:r>
        <w:rPr>
          <w:rFonts w:cs="Arial"/>
        </w:rPr>
      </w:r>
    </w:p>
    <w:p>
      <w:pPr>
        <w:pStyle w:val="TextBody"/>
        <w:spacing w:lineRule="atLeast" w:line="320"/>
        <w:ind w:right="-2" w:hanging="0"/>
        <w:rPr/>
      </w:pPr>
      <w:r>
        <w:rPr>
          <w:rFonts w:cs="Arial"/>
        </w:rPr>
        <w:t>Es soll noch kurz auf einen wichtigen anwendungstechnischen Unterschied zwischen der ES- und der UV-Härtung hingewiesen werden: Während bei der Elektronenstrahlhärtung die Eindringtiefe ausschließlich von der Beschleunigungsspannung des Strahlers einerseits und der Masse der zu vernetzenden Schicht andererseits abhängt, hängt die Eindringtiefe der UV-Strahlen entscheidend von der Absorption – also der Durchsichtigkeit im UV-Bereich – ab. Mit ersteren können also vorzugsweise dicke und pigmentierte  Schichten gehärtet werden (z.B. bei der Lackierung von Türen), letztere werden besonders zur Härtung dünner und/oder nicht pigmentierter Schichten eingesetzt. (wie bei Druckfarben, CD-Schutzbeschichtungen, Folien etc). Außerdem unterschieden sich die Investitionskosten für eine industrielle ESH-Anlage von einer  UVH-Anlage in der Vergangenheit um den Faktor 2 – 5. Das führte dazu, dass weltweit 1999 die Zahl der Installationen von UVH-Anlagen auf 60.000 – 70.000 Einheiten geschätzt wird. (Private Mitteilung. der Fa. IST, RadTech Europe Conf., Berlin 1999). Die Zahl der ESH-Anlagen liegt dagegen weit unter 1.000. Dieser Unterschied in den Investitionskosten hat sich in jüngster Vergangenheit allerdings stark verringert.</w:t>
      </w:r>
    </w:p>
    <w:p>
      <w:pPr>
        <w:pStyle w:val="TextBody"/>
        <w:spacing w:lineRule="atLeast" w:line="320"/>
        <w:ind w:right="-2" w:hanging="0"/>
        <w:rPr>
          <w:rFonts w:cs="Arial"/>
        </w:rPr>
      </w:pPr>
      <w:r>
        <w:rPr>
          <w:rFonts w:cs="Arial"/>
        </w:rPr>
      </w:r>
    </w:p>
    <w:p>
      <w:pPr>
        <w:pStyle w:val="TextBody"/>
        <w:spacing w:lineRule="atLeast" w:line="320"/>
        <w:ind w:right="-2" w:hanging="0"/>
        <w:rPr/>
      </w:pPr>
      <w:r>
        <w:rPr>
          <w:rFonts w:cs="Arial"/>
        </w:rPr>
        <w:t>Die Zahl und Art der mittels Strahlenpolymerisation hergestellten Produkte ist außerordentlich groß und vielfältig, einige wenige Bespiele sollen das demonstrieren: Getränkedosen, Möbelfronten, flexible Verpackungen, selbstklebende Etiketten, elektronische Geräte wie z.B. Handys, Zahnfüllungen, Golfbälle, Parkett, Gebäudefassaden, Tunnelauskleidungen u.v.a.m.</w:t>
      </w:r>
    </w:p>
    <w:p>
      <w:pPr>
        <w:pStyle w:val="TextBody"/>
        <w:spacing w:lineRule="atLeast" w:line="320"/>
        <w:ind w:right="-2" w:hanging="0"/>
        <w:rPr>
          <w:rFonts w:cs="Arial"/>
        </w:rPr>
      </w:pPr>
      <w:r>
        <w:rPr>
          <w:rFonts w:cs="Arial"/>
        </w:rPr>
      </w:r>
    </w:p>
    <w:p>
      <w:pPr>
        <w:pStyle w:val="TextBody"/>
        <w:spacing w:lineRule="atLeast" w:line="320"/>
        <w:ind w:right="-2" w:hanging="0"/>
        <w:rPr/>
      </w:pPr>
      <w:r>
        <w:rPr>
          <w:rFonts w:cs="Arial"/>
        </w:rPr>
        <w:t>Die stärksten Triebkräfte für die stetige Ausbreitung beider Technologien sind dabei einmal der sparsame Energieverbrauch beim Härten im Vergleich zum konventionellen Trocknen. Eine Studie des RWE von 1994 ergab ein Verhältnis im Energieverbrauch von 1 : 3 : 10 zwischen ES-, UV-Härtung und thermischer Trocknung. Zum anderen erweist sich bei dem immer stärker werdenden Verantwortungsgefühl zur Schonung unserer Umwelt die Tatsache, dass durch Strahlenhärtung eine flüssige organische Beschichtung ohne jegliche Emissionen von flüchtigen organischen Bestandteilen (VOCs) in eine feste Schicht – und das oft im Zeitraum von Sekunden –  umgewandelt werden kann als der entscheidende ökologische Vorteil gegenüber anderen Verfahren. Diesen Vorteil besitzt nur noch die Pulverbeschichtung, bei der jedoch die Substraterwärmung thermische Energie verbraucht; die Strahlenhärtung ist dagegen ein kalter Prozess.</w:t>
      </w:r>
    </w:p>
    <w:p>
      <w:pPr>
        <w:pStyle w:val="TextBody"/>
        <w:spacing w:lineRule="atLeast" w:line="320"/>
        <w:ind w:right="-2" w:hanging="0"/>
        <w:rPr>
          <w:rFonts w:cs="Arial"/>
        </w:rPr>
      </w:pPr>
      <w:r>
        <w:rPr>
          <w:rFonts w:cs="Arial"/>
        </w:rPr>
      </w:r>
    </w:p>
    <w:p>
      <w:pPr>
        <w:pStyle w:val="TextBody"/>
        <w:spacing w:lineRule="atLeast" w:line="320"/>
        <w:ind w:right="-2" w:hanging="0"/>
        <w:rPr/>
      </w:pPr>
      <w:r>
        <w:rPr>
          <w:rFonts w:cs="Arial"/>
        </w:rPr>
        <w:t>Im übrigen sei auf die hervorragende Einführung von Peter G. Garatt in seinem Buch „Strahlenhärtung“ hingewiesen [8].</w:t>
      </w:r>
    </w:p>
    <w:p>
      <w:pPr>
        <w:pStyle w:val="Normal"/>
        <w:spacing w:lineRule="atLeast" w:line="320"/>
        <w:rPr>
          <w:rFonts w:cs="Arial"/>
        </w:rPr>
      </w:pPr>
      <w:r>
        <w:rPr>
          <w:rFonts w:cs="Arial"/>
        </w:rPr>
      </w:r>
    </w:p>
    <w:sectPr>
      <w:headerReference w:type="default" r:id="rId2"/>
      <w:footerReference w:type="default" r:id="rId3"/>
      <w:type w:val="nextPage"/>
      <w:pgSz w:w="11906" w:h="16838"/>
      <w:pgMar w:left="1531" w:right="1247" w:gutter="0" w:header="720" w:top="1701" w:footer="720"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exact" w:line="280"/>
      <w:jc w:val="both"/>
      <w:outlineLvl w:val="0"/>
    </w:pPr>
    <w:rPr>
      <w:b/>
      <w:bCs/>
      <w:i/>
      <w:iCs/>
      <w:sz w:val="24"/>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0:01:00Z</dcterms:created>
  <dc:creator>bartmann</dc:creator>
  <dc:description/>
  <dc:language>en-US</dc:language>
  <cp:lastModifiedBy>bartmann</cp:lastModifiedBy>
  <cp:lastPrinted>2000-07-04T19:01:00Z</cp:lastPrinted>
  <dcterms:modified xsi:type="dcterms:W3CDTF">2000-07-04T17:03:00Z</dcterms:modified>
  <cp:revision>4</cp:revision>
  <dc:subject/>
  <dc:title>2</dc:title>
</cp:coreProperties>
</file>