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REISOL GmbH &amp; Co KG, </w:t>
      </w:r>
      <w:r>
        <w:rPr>
          <w:szCs w:val="20"/>
        </w:rPr>
        <w:t>Systeme für den Oberflächenschutz,</w:t>
      </w:r>
      <w:r>
        <w:rPr/>
        <w:t xml:space="preserve"> Pr. Oldendorf-Holzhaus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n Kooperation mit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tt-Lacke Produktions- und Handels-GmbH, Bielefeld,</w:t>
        <w:br/>
        <w:t>Fachhochschule Osnabrück, Institut für Technisch-wissenschaftliche Innovation</w:t>
        <w:br/>
        <w:t>Carl-von-Ossietzky-Universität Oldenburg, Fachbereich Chem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Strahlenpolymerisierbare lösemittelfreie Schutz- und Dekorationsbeschichtungen für Holz und Holzwerkstoffe</w:t>
        <w:br/>
        <w:t>auf Basis nachwachsender heimischer Rohstoff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Abschlussbericht über ein Entwicklungsprojek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gefördert unter dem Az. 08150</w:t>
        <w:br/>
        <w:t>von der Deutschen Bundesstiftung Umwel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v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Cs w:val="false"/>
        </w:rPr>
        <w:t xml:space="preserve">Dr.rer.nat. Dietrich Bartmann </w:t>
      </w:r>
      <w:r>
        <w:rPr>
          <w:b w:val="false"/>
          <w:bCs w:val="false"/>
          <w:szCs w:val="20"/>
        </w:rPr>
        <w:t>(Projektkoordinator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 xml:space="preserve">Dipl.-Ing. Horst Peters und Dipl.-Ing.(FH) Urs Lübker </w:t>
      </w:r>
      <w:r>
        <w:rPr>
          <w:b w:val="false"/>
          <w:bCs w:val="false"/>
          <w:szCs w:val="20"/>
        </w:rPr>
        <w:t>(für DREISOL)</w:t>
        <w:br/>
      </w:r>
      <w:r>
        <w:rPr>
          <w:b w:val="false"/>
          <w:bCs w:val="false"/>
        </w:rPr>
        <w:t xml:space="preserve">Dipl.-Biologin Alexandra Lott </w:t>
      </w:r>
      <w:r>
        <w:rPr>
          <w:b w:val="false"/>
          <w:bCs w:val="false"/>
          <w:szCs w:val="20"/>
        </w:rPr>
        <w:t>(für Lott-Lacke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Cs w:val="false"/>
        </w:rPr>
        <w:t xml:space="preserve">Dr.rer.nat. Wieland Sack </w:t>
      </w:r>
      <w:r>
        <w:rPr>
          <w:b w:val="false"/>
          <w:bCs w:val="false"/>
          <w:szCs w:val="20"/>
        </w:rPr>
        <w:t>(für die Fachhochschule Osnabrück, Abt. ITI)</w:t>
        <w:br/>
      </w:r>
      <w:r>
        <w:rPr>
          <w:b w:val="false"/>
          <w:bCs w:val="false"/>
        </w:rPr>
        <w:t>Prof. Dr.rer.nat. Jürgen O. Metzger</w:t>
        <w:br/>
      </w:r>
      <w:r>
        <w:rPr>
          <w:b w:val="false"/>
          <w:bCs w:val="false"/>
          <w:szCs w:val="20"/>
        </w:rPr>
        <w:t>(für den Fachbereich Chemie der Carl-von-Ossietzky-Universität Oldenburg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Ökobilanz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Dipl.-Ing.(FH) Achim Diehlmann und Prof. Dr.rer.nat. Günther Kreisel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für das Institut für Technische Chemie und Umweltchemie der Friedrich-Schiller-Universität Jena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Juli 20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Dieser Bericht wurde auf Recycling-Papier – zu 100 % aus Altpapier hergestellt  – gedruckt.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Weitere Exemplare dieses Abschlußberichtes können als komprimierte Diskette bezogen werden von: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DREISOL GmbH &amp; Co KG, Systeme für den Oberflächenschutz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Postfach 21 61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D-32355  Pr. Oldendorf-Holzhausen</w:t>
      </w:r>
    </w:p>
    <w:sectPr>
      <w:type w:val="nextPage"/>
      <w:pgSz w:w="11906" w:h="16838"/>
      <w:pgMar w:left="1701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szCs w:val="24"/>
    </w:rPr>
  </w:style>
  <w:style w:type="paragraph" w:styleId="TextBody">
    <w:name w:val="Body Text"/>
    <w:basedOn w:val="Normal"/>
    <w:pPr>
      <w:autoSpaceDE w:val="false"/>
      <w:jc w:val="center"/>
    </w:pPr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0:40:00Z</dcterms:created>
  <dc:creator>bartmann</dc:creator>
  <dc:description/>
  <dc:language>en-US</dc:language>
  <cp:lastModifiedBy>bartmann</cp:lastModifiedBy>
  <cp:lastPrinted>2000-07-04T11:00:00Z</cp:lastPrinted>
  <dcterms:modified xsi:type="dcterms:W3CDTF">2000-07-04T09:01:00Z</dcterms:modified>
  <cp:revision>14</cp:revision>
  <dc:subject/>
  <dc:title>DREISOL GmbH &amp; Co KG, Systeme für den Oberflächenschutz, Pr</dc:title>
</cp:coreProperties>
</file>